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</w:rPr>
        <w:t>znak sprawy: A-2401-28/2019</w:t>
      </w:r>
      <w:r>
        <w:rPr>
          <w:b/>
        </w:rPr>
        <w:tab/>
        <w:tab/>
        <w:tab/>
        <w:tab/>
        <w:tab/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....</w:t>
        <w:br/>
      </w:r>
      <w:r>
        <w:rPr>
          <w:rFonts w:cs="Times New Roman" w:ascii="Times New Roman" w:hAnsi="Times New Roman"/>
          <w:i/>
          <w:iCs/>
        </w:rPr>
        <w:t>(pieczęć nagłówkowa Wykonawc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punktowana2"/>
        <w:ind w:left="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ostępowania o udzielenie zamówienia publicznego prowadzonego przez Instytut Agrofizyki im. Bohdana Dobrzańskiego Polskiej Akademii Nauk w Lublinie w trybie przetargu nieograniczonego na: </w:t>
      </w:r>
      <w:r>
        <w:rPr>
          <w:b/>
          <w:color w:val="000000"/>
          <w:sz w:val="22"/>
          <w:szCs w:val="22"/>
          <w:lang w:eastAsia="en-US"/>
        </w:rPr>
        <w:t>Dostawa laptopów, zasilaczy awaryjnych, dysków wewnętrznych oraz oprogramowania na potrzeby Instytutu Agrofizyki im. B. Dobrzańskiego Polskiej Akademii Nauk w Lublinie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bCs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tekst jednolity Dz. U. z 2018 r., poz. 1986 ze zm.) tj. w rozumieniu ustawy z dnia 16 lutego 2007 r. o ochronie konkurencji i konsumentów (t.j. Dz. U. z 2019 r., poz. 369)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  <w:bCs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t.j. Dz. U. z 2019 r., poz. 369),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4395"/>
        <w:gridCol w:w="4022"/>
      </w:tblGrid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data, pieczęć i podpis Wykonawcy lub Pełnomocnika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45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6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PRZEKAZAĆ ZAMAWIAJACEMU W CIĄGU 3 DNI OD DNIA PRZEKAZANIA INFORMACJI, O KTÓRYCH MOWA W ART. 86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2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5-16T12:04:00Z</dcterms:modified>
  <cp:revision>44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